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министерств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и продовольствия Кировской области</w:t>
            </w:r>
          </w:p>
          <w:p>
            <w:pPr>
              <w:pStyle w:val="Normal"/>
              <w:spacing w:lineRule="auto" w:line="240" w:before="0" w:after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9.2020 № 84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Е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еречне ключевых показателей эффективности и их целевых значений для оплаты труда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Кировского областного государственного унитарного предприятия по обеспечению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ов агропромышленного комплекса области сельскохозяйственными машинами, оборудованием </w:t>
      </w:r>
    </w:p>
    <w:p>
      <w:pPr>
        <w:pStyle w:val="Normal"/>
        <w:spacing w:lineRule="auto" w:line="240" w:before="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еменными животными «Вятское поле» на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 год</w:t>
      </w:r>
    </w:p>
    <w:p>
      <w:pPr>
        <w:pStyle w:val="Normal"/>
        <w:spacing w:lineRule="auto" w:line="276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ключевых показателей деятельности КОГУП «Вятское поле» и их плановых целевых значений на 2020 год строку 7 изложить в следующей редакции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25"/>
        <w:gridCol w:w="2508"/>
        <w:gridCol w:w="1111"/>
        <w:gridCol w:w="1112"/>
        <w:gridCol w:w="1112"/>
        <w:gridCol w:w="1134"/>
        <w:gridCol w:w="1094"/>
        <w:gridCol w:w="44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невостребованных земельных долей, поступивших в муниципальную собственность поселений и городских округов (нарастающим итогом), единиц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количеств невостребованных земельных долей, на которые судами признаны права муниципальной собственности поселений. Определяется на основании вступивших в законную силу решений судов, копии которых представлены в министерство в соответствующем периоде (квартале 2020 года, 2020 году) в соответствие с которыми составляется отчет по форме согласно приложению № 2».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53:00Z</dcterms:created>
  <dc:creator>Нелли А. Сысолятина</dc:creator>
  <dc:description/>
  <cp:keywords/>
  <dc:language>en-US</dc:language>
  <cp:lastModifiedBy>Kadri1</cp:lastModifiedBy>
  <cp:lastPrinted>2018-01-18T11:32:00Z</cp:lastPrinted>
  <dcterms:modified xsi:type="dcterms:W3CDTF">2020-09-25T11:51:00Z</dcterms:modified>
  <cp:revision>13</cp:revision>
  <dc:subject/>
  <dc:title/>
</cp:coreProperties>
</file>